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56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АТ "Крив. теплоцентраль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90"/>
        <w:gridCol w:w="4252"/>
        <w:gridCol w:w="138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5pt"/>
                <w:rFonts w:eastAsia="Calibri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  <w:rFonts w:eastAsia="Calibri"/>
              </w:rPr>
            </w:pPr>
            <w:r>
              <w:rPr>
                <w:rStyle w:val="213pt"/>
                <w:rFonts w:eastAsia="Calibri"/>
                <w:b/>
              </w:rPr>
              <w:t xml:space="preserve">Адіщ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Іл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иг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Вірши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їса Фед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м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ри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н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стасія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есятн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Ростислав Юр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Дріб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атери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Журав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юзь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хайло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ц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Яким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рп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гор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ась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талій 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ва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Пет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лупа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желік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рот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Григ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е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Василь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очерг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І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дія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б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огв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Олександ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лоів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Анд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т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ьг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г Леонід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уд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Степ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Одобеску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коф'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Анатол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у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Вікт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Роко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Пав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дмила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лез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ер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Хруст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ар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икола Марк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Щет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>
          <w:trHeight w:val="6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нд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О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рич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Фед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авол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ксандр Валенти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Задира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іна Пет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левті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учеря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оло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Літв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ідія Ів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Лу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рвара Як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На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Олекс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нуфр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ра Валенти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рій Пет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Прозо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о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и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ариса Серг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rFonts w:eastAsia="Calibri"/>
                <w:b/>
              </w:rPr>
              <w:t>Серг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Ших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я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магу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ергій Василь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Андон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Євген Василь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арн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Руслан </w:t>
            </w:r>
            <w:r>
              <w:rPr>
                <w:rStyle w:val="213pt"/>
                <w:rFonts w:eastAsia="Calibri"/>
                <w:b/>
              </w:rPr>
              <w:t>Йосип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ксана Микола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Гай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ія Станіслав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Зозу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Любов 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Калин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амара Ростислав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є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лентина Васил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з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олодимир Іллі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6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ст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Іван Григ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Кохадз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Вікт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rFonts w:eastAsia="Calibri"/>
                <w:b/>
              </w:rPr>
              <w:t xml:space="preserve">Кр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 xml:space="preserve">Мая </w:t>
            </w:r>
            <w:r>
              <w:rPr>
                <w:rStyle w:val="213pt"/>
                <w:rFonts w:eastAsia="Calibri"/>
                <w:b/>
              </w:rPr>
              <w:t>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ін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Федот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ле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Микола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Ор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Ганна Геннад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Смоле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Тетяна Володими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Стрель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іктор Василь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  <w:lang w:val="ru-RU" w:eastAsia="ru-RU" w:bidi="ru-RU"/>
              </w:rPr>
              <w:t>Троф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Наталія Григор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Марія Валерії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7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Шкля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Василь Степ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/>
              </w:rPr>
              <w:t>50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5pt"/>
                <w:rFonts w:eastAsia="Calibri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</w:rPr>
              <w:t>39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кому                                            Т.Мала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4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6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3390"/>
      <w:gridCol w:w="4252"/>
      <w:gridCol w:w="1383"/>
    </w:tblGrid>
    <w:tr>
      <w:trPr/>
      <w:tc>
        <w:tcPr>
          <w:tcW w:w="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5pt"/>
              <w:rFonts w:eastAsia="Calibri"/>
              <w:b w:val="false"/>
              <w:bCs w:val="false"/>
              <w:i w:val="false"/>
              <w:sz w:val="24"/>
              <w:szCs w:val="24"/>
            </w:rPr>
            <w:t>1</w:t>
          </w:r>
        </w:p>
      </w:tc>
      <w:tc>
        <w:tcPr>
          <w:tcW w:w="33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5pt"/>
              <w:rFonts w:eastAsia="Calibri"/>
              <w:b w:val="false"/>
              <w:bCs w:val="false"/>
              <w:i w:val="false"/>
              <w:sz w:val="24"/>
              <w:szCs w:val="24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5pt"/>
              <w:rFonts w:eastAsia="Calibri"/>
              <w:b w:val="false"/>
              <w:bCs w:val="false"/>
              <w:i w:val="false"/>
              <w:sz w:val="24"/>
              <w:szCs w:val="24"/>
            </w:rPr>
            <w:t>3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5pt"/>
              <w:rFonts w:eastAsia="Calibri"/>
              <w:b w:val="false"/>
              <w:bCs w:val="false"/>
              <w:i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5:00Z</dcterms:created>
  <dc:creator>upzsn6</dc:creator>
  <dc:description/>
  <cp:keywords/>
  <dc:language>en-US</dc:language>
  <cp:lastModifiedBy>upzsn6</cp:lastModifiedBy>
  <dcterms:modified xsi:type="dcterms:W3CDTF">2018-12-10T09:27:00Z</dcterms:modified>
  <cp:revision>6</cp:revision>
  <dc:subject/>
  <dc:title/>
</cp:coreProperties>
</file>